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659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28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184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017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18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209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185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198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610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977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391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938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795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894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34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