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8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0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76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0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46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1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69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670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54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27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6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71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61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