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2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4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06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962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95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22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7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41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4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07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5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14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19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13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5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71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25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