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032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321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354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912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023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287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528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331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205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347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731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667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26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617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606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