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724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630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637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606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59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7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575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474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4835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778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377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920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525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