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148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152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62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23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636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379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573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830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532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296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97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017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093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041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854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27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732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