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79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2465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961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7124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2377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6841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1118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8258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1409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4995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0855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9871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8476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9479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9762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