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77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16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2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951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4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9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1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41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0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3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2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8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008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