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45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81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09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344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884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2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96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11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85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07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42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96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51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76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72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46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98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