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129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5292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1173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1900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2376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2804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0230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882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0090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70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564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4216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6926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232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4855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