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264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71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782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6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961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14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758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219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999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055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65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4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046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