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0646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0446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1475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2016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86633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9598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4929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53050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6494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2950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723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033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1679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8427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0466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0095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8011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