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6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272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82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69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96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74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17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4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214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6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8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699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041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6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563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