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128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5700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878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584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030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0322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690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89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5321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9354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306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035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594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