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498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623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360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122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303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659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757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178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037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679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190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17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637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877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237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740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447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