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8750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99466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15782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16452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73912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44216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43521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79401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19541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828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832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1652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51151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44153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08660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