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809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4890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3859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2012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2721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627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6133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571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382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763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925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008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2847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