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3676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999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756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4902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1584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9377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4847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5308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1404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4040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447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82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7699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8676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2081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7793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6717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