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509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558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254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863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877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590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344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953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816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056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449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445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837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415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287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