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096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6235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685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446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902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9274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08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79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464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7547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548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083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6475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