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866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3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82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513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811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0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044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80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814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989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438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4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70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002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983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79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31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