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35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39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838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26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40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269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262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0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41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72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09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02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58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7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