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01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15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69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2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38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75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0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653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11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07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48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0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36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