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505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48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058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701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274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987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321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077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975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494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681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449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455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109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540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989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889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