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366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891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130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110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590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614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690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086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029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061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759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79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634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767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435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