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095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409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546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403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8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51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64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479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326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62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734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533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261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