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140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05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01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407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050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894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875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143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086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939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858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595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414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38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593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742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86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