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7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8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03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23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85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18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20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993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12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817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5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00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