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87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066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62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24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867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81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62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44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38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55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331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59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698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56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