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30057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9741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12832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46493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36692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45155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99907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15406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4656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91230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95552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63455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82024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