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119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82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151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151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612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907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093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58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35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4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1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1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319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627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2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96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229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