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706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166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469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286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4532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343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582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571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310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103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727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3198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822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827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781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