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75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95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7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1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41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9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49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860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411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187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6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53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