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65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11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1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757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957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911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22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101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87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3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747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51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9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72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074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27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