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4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248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74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86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38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96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70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1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77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4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87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44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08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77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