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18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0394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6497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8239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2905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7172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6237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4519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9583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8702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856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418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0094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