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53051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01828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57441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70213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68264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81299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72010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85109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71239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540061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6281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49193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53416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46107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698354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47128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64808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