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488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3797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531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5092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1068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5624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4133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949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2467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4369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7740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5444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8326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3769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5085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