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20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3583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9629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1957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8248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6492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8875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6735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8168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29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134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966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2067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