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7715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8531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79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199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842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2080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6176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298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1745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8461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020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465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0732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156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694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931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5631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