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550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682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477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396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87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677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074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701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278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645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463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711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645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844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25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