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108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267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225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955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432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665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178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235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476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711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419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3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480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