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735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810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329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269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6866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479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668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362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97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20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04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10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64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511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61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5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34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