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884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980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0559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8504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6308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4782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7827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0121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3153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532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3363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29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1786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2032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1384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