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583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375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71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797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846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811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83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62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35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50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33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525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26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