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819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079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284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463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460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695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072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325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309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182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789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34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436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922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336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311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801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