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317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529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089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589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914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638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785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433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709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486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304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930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082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149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885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