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5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72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46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55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8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03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19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203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42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273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123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39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1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