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39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86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35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81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149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0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6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77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58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5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8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9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59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866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95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3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77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