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42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80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308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2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01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31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824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13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27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34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00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73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5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62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10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